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12</w:t>
      </w:r>
      <w:r>
        <w:rPr>
          <w:b/>
          <w:u w:val="single"/>
          <w:lang w:val="en-US"/>
        </w:rPr>
        <w:t>.2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за обществена поръчка с предм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lang w:val="bg-BG"/>
        </w:rPr>
        <w:t>Изготвяне на обследване за установяване на техническите характеристики, свързани с изискванията  по чл.169, ал.1 (т.1 -5) и ал.2 от ЗУТ, изготвяне на технически паспорти и обследване за енергийна ефективност на сградите по Национална програма за енергийна ефективност на многофами</w:t>
      </w:r>
      <w:r>
        <w:rPr>
          <w:rFonts w:cs="Times New Roman" w:ascii="Times New Roman" w:hAnsi="Times New Roman"/>
        </w:rPr>
        <w:t xml:space="preserve">лни жилищни сгради” </w:t>
      </w:r>
      <w:r>
        <w:rPr>
          <w:rFonts w:cs="Times New Roman" w:ascii="Times New Roman" w:hAnsi="Times New Roman"/>
          <w:b/>
        </w:rPr>
        <w:t xml:space="preserve">за </w:t>
      </w:r>
      <w:r>
        <w:rPr>
          <w:rFonts w:cs="Times New Roman" w:ascii="Times New Roman" w:hAnsi="Times New Roman"/>
          <w:b/>
          <w:lang w:val="bg-BG"/>
        </w:rPr>
        <w:t>Обособена позиция №2 „Обекти със следните административни адреси: гр. Свищов, ул. Патриарх Евтимий, №72; гр. Свищов, ул. Петър Ангелов, №15; гр. Свищов, ул.Симеон Ванков, №4, бл.2 ”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425"/>
        <w:jc w:val="both"/>
        <w:rPr/>
      </w:pPr>
      <w:r>
        <w:rPr>
          <w:b/>
        </w:rPr>
        <w:t>Предлагаме за изпълнение предмета на обществената поръчка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/>
        <w:t>(словом:……………………….) лева без ДДС, разпределена както следва:</w:t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528"/>
        <w:gridCol w:w="297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кти със следните административни адре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динична цена в лева без ДД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. Свищов, ул. Патриарх Евтимий, №72; с обща разгъната застроена площ, посочена в Регистрационната карта – 6939 кв.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. Свищов, ул. Петър Ангелов, №15 с обща разгъната застроена площ, посочена в Регистрационната карта – 5367 кв.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. Свищов, ул.Симеон Ванков, №4, бл.2 с обща разгъната застроена площ, посочена в Регистрационната карта – 3400 кв.м.</w:t>
            </w:r>
          </w:p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357"/>
        <w:jc w:val="both"/>
        <w:rPr/>
      </w:pPr>
      <w:r>
        <w:rPr/>
        <w:t>В цената са включени всички разходи за труд, осигуровки, амортизация, гориво, командировъчни разходи,  печалба и други присъщи до мястото на извършване на услугата, посочено от Възложителя.</w:t>
      </w:r>
    </w:p>
    <w:p>
      <w:pPr>
        <w:pStyle w:val="Normal"/>
        <w:ind w:firstLine="357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39:00Z</dcterms:created>
  <dc:creator>yusniev</dc:creator>
  <dc:description/>
  <dc:language>en-US</dc:language>
  <cp:lastModifiedBy>123</cp:lastModifiedBy>
  <cp:lastPrinted>2012-01-11T10:05:00Z</cp:lastPrinted>
  <dcterms:modified xsi:type="dcterms:W3CDTF">2015-03-19T14:42:00Z</dcterms:modified>
  <cp:revision>5</cp:revision>
  <dc:subject/>
  <dc:title>Приложение № 1</dc:title>
</cp:coreProperties>
</file>